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0726901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1012693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3176847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54331806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